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 2011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 на 2012 – 2014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 на 2012 – 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41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2 – 2014 годы</w:t>
            </w:r>
            <w:r>
              <w:rPr>
                <w:sz w:val="28"/>
                <w:szCs w:val="28"/>
              </w:rPr>
              <w:t xml:space="preserve"> (далее - Программа) 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й кодекс, Жилищный кодекс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3 мая 2006 года № 307 «О порядке предоставления коммунальных услуг гражданам»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поряжение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7 августа 2009 года № 1235-р «Об утверждении Водной стратегии Российской Федерации на период до 2020 года», пункт 4 статьи 8 Устава Курчанского сельского поселения Темрюкского район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  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на 2012 год  составляет 2 000 001 рублей в т.ч. из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1 800 000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ного бюджета – 200 001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2 год – 2 000 001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на 2013 год составляет 4 000 000 руб. Источники финансирования на 2013 год будут уточняться дополнительно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 сельского поселения Темрюкского район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щая протяженность сетей водоснабжения составляет 82,1 к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потерь воды в системах водоснабжения при ее транспортировке, 3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ых питьевой водой, 98 процен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4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5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63"/>
        <w:gridCol w:w="128"/>
        <w:gridCol w:w="1221"/>
        <w:gridCol w:w="1324"/>
        <w:gridCol w:w="875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бюджет, тыс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, тыс. руб.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урчанская (закольцовка водопроводных сетей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 (от ул. Гоголя до ул. Тупик Лиманный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1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пик Рыбачий (от ул. Набережной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ирова (от ул. Гоголя до ул. Кузнечная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ирова (от ул. Рыбачья до ул. Лермонтова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ирова (от ул. Горького до ул. Мостовой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Роща (от ул. Гоголя до ул. Рыбачья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Роща (от ул. Базарная до ул. Школьная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Молодежная (от ул. Щорса до ул. Кирова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ветлый Путь Лени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кладка водопровода на ул. Курчанский рыбхоз пос. светлый Путь Ленина от ул. Октябрьская пос. Красный Октябрь, протяженность 2,5 к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 в Курчанском  сельском поселении Темрюкского района; повысить надежность  систем  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 системах  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62"/>
        <w:gridCol w:w="46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е обстоятельств непреодолимой сил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федерального законодатель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А.О.Авер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separator4">
    <w:name w:val="article_separator4"/>
    <w:basedOn w:val="Style13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448.1000" TargetMode="External"/><Relationship Id="rId3" Type="http://schemas.openxmlformats.org/officeDocument/2006/relationships/hyperlink" Target="garantf1://2069399.1000" TargetMode="External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hyperlink" Target="garantf1://23960407.20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XTreme</cp:lastModifiedBy>
  <cp:lastPrinted>2011-11-16T12:15:00Z</cp:lastPrinted>
  <dcterms:modified xsi:type="dcterms:W3CDTF">2011-11-16T13:05:00Z</dcterms:modified>
  <cp:revision>20</cp:revision>
  <dc:subject/>
  <dc:title/>
</cp:coreProperties>
</file>